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8520</wp:posOffset>
                </wp:positionH>
                <wp:positionV relativeFrom="paragraph">
                  <wp:posOffset>95885</wp:posOffset>
                </wp:positionV>
                <wp:extent cx="2461260" cy="664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6642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29а; § 1, т. 56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 ДР на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93.8pt;height:52.3pt;mso-wrap-distance-left:9.05pt;mso-wrap-distance-right:9.05pt;mso-wrap-distance-top:0pt;mso-wrap-distance-bottom:0pt;margin-top:7.55pt;mso-position-vertical-relative:text;margin-left:26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29а; § 1, т. 56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т ДР на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-102235</wp:posOffset>
                </wp:positionV>
                <wp:extent cx="2400300" cy="685800"/>
                <wp:effectExtent l="6350" t="6985" r="1651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736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9pt;margin-top:-8.05pt;width:188.95pt;height:53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0955</wp:posOffset>
                </wp:positionH>
                <wp:positionV relativeFrom="paragraph">
                  <wp:posOffset>-2376805</wp:posOffset>
                </wp:positionV>
                <wp:extent cx="821690" cy="5715000"/>
                <wp:effectExtent l="6985" t="2471420" r="6350" b="20662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1520" cy="5715000"/>
                        </a:xfrm>
                        <a:prstGeom prst="rightArrowCallout">
                          <a:avLst>
                            <a:gd name="adj1" fmla="val 139145"/>
                            <a:gd name="adj2" fmla="val 173915"/>
                            <a:gd name="adj3" fmla="val 16389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27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ОБЛАГАНЕ НА ДОХОДИ ОТ СТОПАНСКА ДЕЙНОСТ НА ФИЗИЧЕСКИ ЛИЦА, РЕГИСТРИРАНИ КАТО ЗЕМЕДЕЛСКИ СТОПАН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65pt;margin-top:-187.2pt;width:64.65pt;height:449.95pt;mso-wrap-style:square;v-text-anchor:top;rotation:90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ОБЛАГАНЕ НА ДОХОДИ ОТ СТОПАНСКА ДЕЙНОСТ НА ФИЗИЧЕСКИ ЛИЦА, РЕГИСТРИРАНИ КАТО ЗЕМЕДЕЛСКИ СТОПАН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600</wp:posOffset>
                </wp:positionH>
                <wp:positionV relativeFrom="paragraph">
                  <wp:posOffset>90805</wp:posOffset>
                </wp:positionV>
                <wp:extent cx="5740400" cy="929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9290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изическите лица, регистрирани като земеделски стопани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огат да избера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оходът от стопанската им дейност да се облага с данък върху годишната данъчна основа по </w:t>
                            </w:r>
                            <w:r>
                              <w:rPr>
                                <w:rStyle w:val="Samedocreference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 xml:space="preserve">чл. 28 </w:t>
                            </w:r>
                            <w:r>
                              <w:rPr>
                                <w:rStyle w:val="Samedocreference1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(чл. 29а, ал. 1 от ЗДДФЛ</w:t>
                            </w:r>
                            <w:r>
                              <w:rPr>
                                <w:rStyle w:val="Samedocreference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)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52pt;height:73.15pt;mso-wrap-distance-left:9.05pt;mso-wrap-distance-right:9.05pt;mso-wrap-distance-top:0pt;mso-wrap-distance-bottom:0pt;margin-top:7.15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Физическите лица, регистрирани като земеделски стопани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огат да избера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доходът от стопанската им дейност да се облага с данък върху годишната данъчна основа по </w:t>
                      </w:r>
                      <w:r>
                        <w:rPr>
                          <w:rStyle w:val="Samedocreference1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none"/>
                        </w:rPr>
                        <w:t xml:space="preserve">чл. 28 </w:t>
                      </w:r>
                      <w:r>
                        <w:rPr>
                          <w:rStyle w:val="Samedocreference1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u w:val="none"/>
                        </w:rPr>
                        <w:t>(чл. 29а, ал. 1 от ЗДДФЛ</w:t>
                      </w:r>
                      <w:r>
                        <w:rPr>
                          <w:rStyle w:val="Samedocreference1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none"/>
                        </w:rPr>
                        <w:t>)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color w:val="FF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6040</wp:posOffset>
                </wp:positionH>
                <wp:positionV relativeFrom="paragraph">
                  <wp:posOffset>305435</wp:posOffset>
                </wp:positionV>
                <wp:extent cx="447675" cy="342900"/>
                <wp:effectExtent l="17145" t="5715" r="165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7840" cy="343080"/>
                        </a:xfrm>
                        <a:prstGeom prst="rightArrow">
                          <a:avLst>
                            <a:gd name="adj1" fmla="val 55565"/>
                            <a:gd name="adj2" fmla="val 32634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eaeaea" stroked="t" o:allowincell="f" style="position:absolute;margin-left:205.2pt;margin-top:24pt;width:35.2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600</wp:posOffset>
                </wp:positionH>
                <wp:positionV relativeFrom="paragraph">
                  <wp:posOffset>27305</wp:posOffset>
                </wp:positionV>
                <wp:extent cx="5740400" cy="27965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27965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лагаемият доход на лицата се формира по реда на чл. 26 (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Виж фиш ІI.ІІ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І.3), като в него: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не се включва финансовият резултат за доходи, които съгласно чл. 11 са придобити през данъчни години, предхождащи данъчната година, от която започва облагането на доходите с данък по чл. 14, ал. 2, и за които приходът възниква и следва да се начисли в периода на облагане със същия данък;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. се включва финансовият резултат за доходи, които съгласно чл. 11 са придобити през периода на облагане с данък по чл. 14, ал. 2 и които не участват при формиране на счетоводния финансов резултат за годината на придобиване или за следващи години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29а, ал. 2 от ЗДДФЛ)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52pt;height:220.2pt;mso-wrap-distance-left:9.05pt;mso-wrap-distance-right:9.05pt;mso-wrap-distance-top:0pt;mso-wrap-distance-bottom:0pt;margin-top:2.15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лагаемият доход на лицата се формира по реда на чл. 26 (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иж фиш ІI.ІІ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І.3), като в него: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не се включва финансовият резултат за доходи, които съгласно чл. 11 са придобити през данъчни години, предхождащи данъчната година, от която започва облагането на доходите с данък по чл. 14, ал. 2, и за които приходът възниква и следва да се начисли в периода на облагане със същия данък;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. се включва финансовият резултат за доходи, които съгласно чл. 11 са придобити през периода на облагане с данък по чл. 14, ал. 2 и които не участват при формиране на счетоводния финансов резултат за годината на придобиване или за следващи години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29а, ал. 2 от ЗДДФЛ)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збраният от лицата ред на облагане с данък върху годишната данъчна основа по чл. 28 се прилага за срок не по-кратък от 5 последователни данъчни години. </w:t>
      </w:r>
      <w:r>
        <w:rPr>
          <w:rFonts w:cs="Times New Roman" w:ascii="Times New Roman" w:hAnsi="Times New Roman"/>
          <w:b/>
          <w:sz w:val="24"/>
          <w:szCs w:val="24"/>
        </w:rPr>
        <w:t>(чл. 29а, ал. 3 от ЗДДФЛ)</w:t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цата </w:t>
      </w:r>
      <w:r>
        <w:rPr>
          <w:rFonts w:cs="Times New Roman" w:ascii="Times New Roman" w:hAnsi="Times New Roman"/>
          <w:b/>
          <w:sz w:val="24"/>
          <w:szCs w:val="24"/>
        </w:rPr>
        <w:t>упражняват правото си на избор</w:t>
      </w:r>
      <w:r>
        <w:rPr>
          <w:rFonts w:cs="Times New Roman" w:ascii="Times New Roman" w:hAnsi="Times New Roman"/>
          <w:sz w:val="24"/>
          <w:szCs w:val="24"/>
        </w:rPr>
        <w:t xml:space="preserve"> доходите от стопанската им дейност да се облагат с данък върху годишната данъчна основа по чл. 28 от ЗДДФЛ, чрез подаване на декларация по образец до 31 декември на предходната година. </w:t>
      </w:r>
      <w:r>
        <w:rPr>
          <w:rFonts w:cs="Times New Roman" w:ascii="Times New Roman" w:hAnsi="Times New Roman"/>
          <w:b/>
          <w:sz w:val="24"/>
          <w:szCs w:val="24"/>
        </w:rPr>
        <w:t>(чл. 29а, ал. 4 от ЗДДФЛ).</w:t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оворегистрираните земеделски стопани декларират правото си на избор за облагане с данък върху годишната данъчна основа по чл. 28 от ЗДДФЛ за годината на регистрацията им в годишната данъчна декларация по чл. 50 за същата година </w:t>
      </w:r>
      <w:r>
        <w:rPr>
          <w:rFonts w:cs="Times New Roman" w:ascii="Times New Roman" w:hAnsi="Times New Roman"/>
          <w:b/>
          <w:sz w:val="24"/>
          <w:szCs w:val="24"/>
        </w:rPr>
        <w:t xml:space="preserve">(чл. 29а, ал. 5 от ЗДДФЛ). </w:t>
      </w:r>
      <w:r>
        <w:rPr>
          <w:rFonts w:cs="Times New Roman" w:ascii="Times New Roman" w:hAnsi="Times New Roman"/>
          <w:sz w:val="24"/>
          <w:szCs w:val="24"/>
        </w:rPr>
        <w:t>В тези случаи изборът важи и се прилага единствено за годината, в която лицето се е регистрирало като земеделски стопанин.</w:t>
      </w:r>
    </w:p>
    <w:p>
      <w:pPr>
        <w:pStyle w:val="Normal"/>
        <w:spacing w:lineRule="auto" w:line="360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4. След изтичането на срока по чл. 29а, ал. 3 от ЗДДФЛ (5 последователни данъчни години) лицето може да:</w:t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ължи да се облага по избрания ред, като в този случай не е необходимо да подава нова декларация по чл. 29а, ал. 4 от ЗДДФЛ;</w:t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бере да се облага по реда на чл. 29 от ЗДДФЛ, като упражни правото си на избор в декларацията по чл. 29а, ал. 4 в срок до 31 декември на предходната год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(чл. 29а, ал. 6 от ЗДДФЛ).</w:t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ният образец на декларация по чл. 29а, ал. 4 от ЗДДФЛ е утвърден от министъра на финансите със Заповед № ЗМФ-1266 от 19 декември 2016 г. и е обнародван в „Държавен вестник“ бр. 102 от 23.12.2016 г.</w:t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ЖНО!</w:t>
      </w:r>
      <w:r>
        <w:rPr>
          <w:rFonts w:cs="Times New Roman" w:ascii="Times New Roman" w:hAnsi="Times New Roman"/>
          <w:sz w:val="24"/>
          <w:szCs w:val="24"/>
        </w:rPr>
        <w:t xml:space="preserve"> Лицата, избрали доходът от стопанската им дейност да се облага с данък върху годишната данъчна основа по чл. 28, прилагат Закона за счетоводството, като за тази цел се приравняват на еднолични търговци. </w:t>
      </w:r>
      <w:r>
        <w:rPr>
          <w:rFonts w:cs="Times New Roman" w:ascii="Times New Roman" w:hAnsi="Times New Roman"/>
          <w:b/>
          <w:sz w:val="24"/>
          <w:szCs w:val="24"/>
        </w:rPr>
        <w:t xml:space="preserve">(чл. 29а, ал. 7). </w:t>
      </w:r>
      <w:r>
        <w:rPr>
          <w:rFonts w:cs="Times New Roman" w:ascii="Times New Roman" w:hAnsi="Times New Roman"/>
          <w:sz w:val="24"/>
          <w:szCs w:val="24"/>
        </w:rPr>
        <w:t xml:space="preserve">На основание чл. 48, ал. 7, т. 3 от ЗДДФЛ, преотстъпването на данъка върху годишната данъчна основа по чл. 28, представляващо държавна помощ за земеделски стопани, не се прилага по отношение на физическо лице, извършващо стопанска дейност по чл. 29а. </w:t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1750</wp:posOffset>
                </wp:positionH>
                <wp:positionV relativeFrom="paragraph">
                  <wp:posOffset>-1577340</wp:posOffset>
                </wp:positionV>
                <wp:extent cx="685800" cy="3543300"/>
                <wp:effectExtent l="6985" t="1413510" r="635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3543480"/>
                        </a:xfrm>
                        <a:prstGeom prst="rightArrowCallout">
                          <a:avLst>
                            <a:gd name="adj1" fmla="val 103348"/>
                            <a:gd name="adj2" fmla="val 129173"/>
                            <a:gd name="adj3" fmla="val 16389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27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ЛЕГАЛНА ДЕФИНИЦИЯ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5pt;margin-top:-124.25pt;width:53.95pt;height:278.95pt;mso-wrap-style:square;v-text-anchor:top;rotation:90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ЛЕГАЛНА ДЕФИНИЦИЯ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autoSpaceDE w:val="true"/>
        <w:spacing w:lineRule="auto" w:line="360"/>
        <w:ind w:firstLine="1155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true"/>
        <w:spacing w:lineRule="auto" w:line="360"/>
        <w:ind w:firstLine="1155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Доход от стопанска дейност на физически лица"</w:t>
      </w:r>
      <w:r>
        <w:rPr>
          <w:rFonts w:cs="Times New Roman" w:ascii="Times New Roman" w:hAnsi="Times New Roman"/>
          <w:sz w:val="24"/>
          <w:szCs w:val="24"/>
        </w:rPr>
        <w:t xml:space="preserve"> за целите на чл. 29а от ЗДДФЛ е доходът от дейността за производство на </w:t>
      </w:r>
      <w:r>
        <w:rPr>
          <w:rFonts w:cs="Times New Roman" w:ascii="Times New Roman" w:hAnsi="Times New Roman"/>
          <w:b/>
          <w:sz w:val="24"/>
          <w:szCs w:val="24"/>
        </w:rPr>
        <w:t>преработени или непреработени продукти</w:t>
      </w:r>
      <w:r>
        <w:rPr>
          <w:rFonts w:cs="Times New Roman" w:ascii="Times New Roman" w:hAnsi="Times New Roman"/>
          <w:sz w:val="24"/>
          <w:szCs w:val="24"/>
        </w:rPr>
        <w:t xml:space="preserve"> от селско стопанство, с изключение на доходите от производство на декоративна растителност, на физическите лица, регистрирани като земеделски стопани, които не са търговци по смисъла на Търговския закон. </w:t>
      </w:r>
      <w:r>
        <w:rPr>
          <w:rFonts w:cs="Times New Roman" w:ascii="Times New Roman" w:hAnsi="Times New Roman"/>
          <w:b/>
          <w:sz w:val="24"/>
          <w:szCs w:val="24"/>
        </w:rPr>
        <w:t>(§ 1, т. 56 от ЗДДФЛ)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51" w:right="1151" w:gutter="0" w:header="548" w:top="1442" w:footer="798" w:bottom="1348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8540" cy="29337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85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en-US"/>
                            </w:rPr>
                            <w:t>9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en-US"/>
                      </w:rPr>
                      <w:t>9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posOffset>461010</wp:posOffset>
              </wp:positionV>
              <wp:extent cx="6960235" cy="1193800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0235" cy="1193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6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36"/>
                            <w:gridCol w:w="8625"/>
                          </w:tblGrid>
                          <w:tr>
                            <w:trPr>
                              <w:trHeight w:val="531" w:hRule="atLeast"/>
                              <w:cantSplit w:val="true"/>
                            </w:trPr>
                            <w:tc>
                              <w:tcPr>
                                <w:tcW w:w="2336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9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25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6А</w:t>
                                </w:r>
                              </w:p>
                            </w:tc>
                          </w:tr>
                          <w:tr>
                            <w:trPr>
                              <w:trHeight w:val="1038" w:hRule="atLeast"/>
                              <w:cantSplit w:val="true"/>
                            </w:trPr>
                            <w:tc>
                              <w:tcPr>
                                <w:tcW w:w="2336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5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color w:val="44546A"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color w:val="44546A"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44546A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44546A"/>
                                    <w:sz w:val="28"/>
                                    <w:szCs w:val="28"/>
                                  </w:rPr>
                                  <w:t>ОБЛАГАНЕ НА ДОХОДИ ОТ СТОПАНСКА ДЕЙНОСТ НА ФИЗИЧЕСКИ ЛИЦА, РЕГИСТРИРАНИ КАТО ЗЕМЕДЕЛСКИ СТОПАНИ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05pt;height:94pt;mso-wrap-distance-left:7.05pt;mso-wrap-distance-right:7.05pt;mso-wrap-distance-top:0pt;mso-wrap-distance-bottom:0pt;margin-top:36.3pt;mso-position-vertical-relative:page;margin-left:-33.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6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36"/>
                      <w:gridCol w:w="8625"/>
                    </w:tblGrid>
                    <w:tr>
                      <w:trPr>
                        <w:trHeight w:val="531" w:hRule="atLeast"/>
                        <w:cantSplit w:val="true"/>
                      </w:trPr>
                      <w:tc>
                        <w:tcPr>
                          <w:tcW w:w="2336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10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25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6А</w:t>
                          </w:r>
                        </w:p>
                      </w:tc>
                    </w:tr>
                    <w:tr>
                      <w:trPr>
                        <w:trHeight w:val="1038" w:hRule="atLeast"/>
                        <w:cantSplit w:val="true"/>
                      </w:trPr>
                      <w:tc>
                        <w:tcPr>
                          <w:tcW w:w="2336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25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color w:val="44546A"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color w:val="44546A"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44546A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44546A"/>
                              <w:sz w:val="28"/>
                              <w:szCs w:val="28"/>
                            </w:rPr>
                            <w:t>ОБЛАГАНЕ НА ДОХОДИ ОТ СТОПАНСКА ДЕЙНОСТ НА ФИЗИЧЕСКИ ЛИЦА, РЕГИСТРИРАНИ КАТО ЗЕМЕДЕЛСКИ СТОПАНИ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</w:p>
  <w:p>
    <w:pPr>
      <w:pStyle w:val="Normal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8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39FISH%20VII-2.doc" TargetMode="External"/><Relationship Id="rId3" Type="http://schemas.openxmlformats.org/officeDocument/2006/relationships/hyperlink" Target="../in/39FISH%20VII-2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15:00Z</dcterms:created>
  <dc:creator>user</dc:creator>
  <dc:description/>
  <cp:keywords/>
  <dc:language>en-US</dc:language>
  <cp:lastModifiedBy>ЕВГЕНИЯ ИВАНОВА ПОПОВА</cp:lastModifiedBy>
  <cp:lastPrinted>2010-02-17T15:59:00Z</cp:lastPrinted>
  <dcterms:modified xsi:type="dcterms:W3CDTF">2019-03-29T12:14:00Z</dcterms:modified>
  <cp:revision>54</cp:revision>
  <dc:subject/>
  <dc:title>Контролен Лист</dc:title>
</cp:coreProperties>
</file>